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4</w:t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  <w:lang w:bidi="ar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bidi="ar"/>
        </w:rPr>
        <w:t>资格审查部门联系表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75"/>
        <w:gridCol w:w="3412"/>
      </w:tblGrid>
      <w:tr>
        <w:trPr>
          <w:tblHeader w:val="true"/>
          <w:trHeight w:val="56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地  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部  门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办公电话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省直单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731-8999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823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省公安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731-84597328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省生态环境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31-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698058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省住房城乡建设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31-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8950171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省交通运输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731-88770092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省水利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731-85486100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省农业农村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731-85812458</w:t>
            </w:r>
          </w:p>
        </w:tc>
      </w:tr>
      <w:tr>
        <w:trPr>
          <w:trHeight w:val="2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省卫生健康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731-84822066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长沙市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1-88665539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株洲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1-28686331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湘潭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1-58570150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衡阳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4-8857718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邵阳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3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997005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岳阳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0-8880485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常德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6-7893262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张家界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44—8380318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益阳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37-6101231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郴州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5-2368610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永州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46-8368577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怀化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45-2723388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娄底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738-8269928</w:t>
            </w:r>
          </w:p>
        </w:tc>
      </w:tr>
      <w:tr>
        <w:trPr>
          <w:trHeight w:val="28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湘西自治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发展改革委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4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5667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9:02:00Z</dcterms:created>
  <dc:creator>曹</dc:creator>
  <dc:description/>
  <dc:language>en-US</dc:language>
  <cp:lastModifiedBy>greatwall</cp:lastModifiedBy>
  <cp:lastPrinted>2025-08-19T17:51:00Z</cp:lastPrinted>
  <dcterms:modified xsi:type="dcterms:W3CDTF">2025-09-29T09:54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