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芦淞区物业服务指导中心电梯加装专项资金管理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57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为着力解决人民群众最关心、最直接、最现实的“上楼难”问题，切实改善芦淞居民的生活环境和生活质量，提高老城区宜居水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特制定本办法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一、资金来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一条 区财政每年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芦淞区物业服务指导中心电梯加装专项资金（以下简称专项资金），重点支持芦淞区老旧小区</w:t>
      </w:r>
      <w:r>
        <w:rPr>
          <w:rFonts w:eastAsia="仿宋_GB2312"/>
          <w:sz w:val="32"/>
          <w:szCs w:val="32"/>
        </w:rPr>
        <w:t>旧城提质，改善芦淞居民的生活环境和生活质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二、资金用途</w:t>
      </w:r>
      <w:r>
        <w:rPr>
          <w:rFonts w:eastAsia="黑体" w:cs="黑体" w:ascii="黑体" w:hAnsi="黑体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作为政府项目资金，重点支持芦淞区老旧小区</w:t>
      </w:r>
      <w:r>
        <w:rPr>
          <w:rFonts w:eastAsia="仿宋_GB2312"/>
          <w:sz w:val="32"/>
          <w:szCs w:val="32"/>
        </w:rPr>
        <w:t>旧城提质，改善芦淞居民的生活环境和生活质量，</w:t>
      </w:r>
      <w:r>
        <w:rPr>
          <w:rFonts w:ascii="仿宋_GB2312" w:hAnsi="仿宋_GB2312" w:cs="仿宋_GB2312" w:eastAsia="仿宋_GB2312"/>
          <w:sz w:val="32"/>
          <w:szCs w:val="32"/>
        </w:rPr>
        <w:t>提升群众获得感、幸福感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三、使用范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三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的使用范围是：对实现的加装电梯给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的财政补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使用监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 第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财政局将确定后的专项资金按完成情况拨付给本单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芦淞区物业服务指导中心对区财政下拨的专项资金要做到专款专用，专账核算。并要定期或不定期进行跟踪检查。并配合区审计局做好定期审计，发现问题及时督促纠正，对截留、挤占、挪用和虚报冒领等违反规定严重的行为要依法依规严肃查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使用管理情况纳入工作考核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五、附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管理还必须同时执行上级的有关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办法由芦淞区物业服务指导中心负责解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办法自发文之日执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5"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9.25pt;mso-wrap-distance-left:9.05pt;mso-wrap-distance-right:0pt;mso-wrap-distance-top:0pt;mso-wrap-distance-bottom:0pt;margin-top:0pt;mso-position-vertical-relative:text;margin-left:364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5T01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04</vt:lpwstr>
  </property>
</Properties>
</file>