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芦淞区物业服务指导中心无物业管理小区专项资金管理办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firstLine="579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</w:t>
      </w:r>
      <w:r>
        <w:rPr>
          <w:rFonts w:ascii="仿宋" w:hAnsi="仿宋" w:cs="宋体" w:eastAsia="仿宋"/>
          <w:color w:val="000000"/>
          <w:sz w:val="32"/>
          <w:szCs w:val="32"/>
          <w:lang w:bidi="ar"/>
        </w:rPr>
        <w:t>积极引导一批无物业管理小区成立自治组织，引进专业物业服务机构或者业主自行规范管理，因地制宜确定管理模式，着力补齐无物业管理小区管理短板，构建环境整洁、管理有序、安全舒适、群众满意的小区环境，不断改善和提升群众居住条件、生活品质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特制定本办法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黑体" w:hAnsi="黑体" w:cs="黑体" w:eastAsia="黑体"/>
          <w:color w:val="000000"/>
          <w:sz w:val="32"/>
          <w:szCs w:val="32"/>
        </w:rPr>
        <w:t>一、资金来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一条 区财政预算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芦淞区物业服务指导中心无物业管理小区专项资金（以下简称专项资金），重点支持芦淞区无物业管理小区建设发展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黑体" w:hAnsi="黑体" w:cs="黑体" w:eastAsia="黑体"/>
          <w:color w:val="000000"/>
          <w:sz w:val="32"/>
          <w:szCs w:val="32"/>
        </w:rPr>
        <w:t>二、资金用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条 专项资金作为政府项目资金，重点用于改善和提高无物业小区规范管理</w:t>
      </w:r>
      <w:r>
        <w:rPr>
          <w:rFonts w:ascii="仿宋_GB2312" w:hAnsi="仿宋_GB2312" w:cs="仿宋_GB2312" w:eastAsia="仿宋_GB2312"/>
          <w:sz w:val="32"/>
          <w:szCs w:val="32"/>
        </w:rPr>
        <w:t>，提升群众居住条件、生活品质，增强安全感、幸福感，保障小区和谐稳定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黑体" w:hAnsi="黑体" w:cs="黑体" w:eastAsia="黑体"/>
          <w:color w:val="000000"/>
          <w:sz w:val="32"/>
          <w:szCs w:val="32"/>
        </w:rPr>
        <w:t>三、使用范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三条 专项资金的使用范围是：对各无物业管理小区管务公开宣传栏制作、小区路面、排水排污、垃圾收集、照明、消防等基础设施设备的更新完善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使用监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  第四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财政局将确定后的专项资金分季度拨付给本单位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五条 芦淞区物业服务指导中心对区财政下拨的专项资金要做到专款专用，专账核算。芦淞区物业服务指导中心要定期或不定期进行跟踪检查。并配合区审计局做好定期审计，发现问题及时督促纠正，对截留、挤占、挪用和虚报冒领等违反规定严重的行为要依法依规严肃查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63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六条 专项资金使用管理情况纳入工作考核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五、附则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条 专项资金管理还必须同时执行上级的有关规定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八条 本办法由芦淞区物业服务指导中心负责解释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九条 本办法自发文之日执行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5" w:fmt="decimal"/>
      <w:formProt w:val="false"/>
      <w:titlePg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9.25pt;mso-wrap-distance-left:9.05pt;mso-wrap-distance-right:0pt;mso-wrap-distance-top:0pt;mso-wrap-distance-bottom:0pt;margin-top:0pt;mso-position-vertical-relative:text;margin-left:364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25T01:4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04</vt:lpwstr>
  </property>
</Properties>
</file>