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株洲市芦淞区市场监督管理局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食品药品安全专项资金管理办法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为加强和规范食品药品安全专项资金管理，提高资金使用效益，根据《中华人民共和国预算法》等有关法律法规和规定，结合工作实际，特制定本办法。</w:t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　  一、专项资金管理必须严格执行财政预算管理相关制度规定，遵循统筹安排、突出重点、专款专用、注重效益的原则，确保专项资金使用的规范、安全和高效。</w:t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　  二、资金的拨付本着专款专用的原则，食品药品安全专项资金用于食品药品专项工作开支。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三、专项资金报账要附真实、有效、合法的凭证，严格执行报账审批程序。</w:t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　  四、对专项资金要定期或不定期进行督查，确保项目资金专款专用。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00:00Z</dcterms:created>
  <dc:creator>Administrator</dc:creator>
  <dc:description/>
  <cp:keywords/>
  <dc:language>en-US</dc:language>
  <cp:lastModifiedBy>Administrator</cp:lastModifiedBy>
  <cp:lastPrinted>2019-03-13T14:36:00Z</cp:lastPrinted>
  <dcterms:modified xsi:type="dcterms:W3CDTF">2020-12-17T08:00:00Z</dcterms:modified>
  <cp:revision>8</cp:revision>
  <dc:subject/>
  <dc:title/>
</cp:coreProperties>
</file>