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cs="Calibri" w:eastAsia="Calibri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录</w:t>
      </w:r>
      <w:r>
        <w:rPr>
          <w:rFonts w:cs="Calibri" w:eastAsia="Calibri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遴选须知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评审标准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中选合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服务承诺函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参与遴选承保机构省级公司负责人身份证明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授权委托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NTKO</cp:lastModifiedBy>
  <dcterms:modified xsi:type="dcterms:W3CDTF">2020-03-03T02:36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