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5"/>
        <w:gridCol w:w="1415"/>
        <w:gridCol w:w="360"/>
        <w:gridCol w:w="1325"/>
        <w:gridCol w:w="1620"/>
        <w:gridCol w:w="2160"/>
      </w:tblGrid>
      <w:tr>
        <w:trPr>
          <w:trHeight w:val="402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mr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mr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lang w:bidi="mr"/>
              </w:rPr>
              <w:t>1-5</w:t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402" w:hRule="atLeast"/>
        </w:trPr>
        <w:tc>
          <w:tcPr>
            <w:tcW w:w="996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mr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"/>
              </w:rPr>
              <w:t>年部门整体支出绩效申报表</w:t>
            </w:r>
          </w:p>
        </w:tc>
      </w:tr>
      <w:tr>
        <w:trPr>
          <w:trHeight w:val="4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402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名称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　株洲市芦淞区司法局</w:t>
            </w:r>
          </w:p>
        </w:tc>
      </w:tr>
      <w:tr>
        <w:trPr>
          <w:trHeight w:val="598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年预算申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资金总额：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390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万元　</w:t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按支出性质分：</w:t>
            </w:r>
          </w:p>
        </w:tc>
      </w:tr>
      <w:tr>
        <w:trPr>
          <w:trHeight w:val="6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其中：基本支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324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万元</w:t>
            </w:r>
          </w:p>
        </w:tc>
      </w:tr>
      <w:tr>
        <w:trPr>
          <w:trHeight w:val="60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项目支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万元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整体绩效目标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做好家庭困难者、妇女儿童、残疾人等特殊群体的法律援助工作，为当事人挽回或减少经济损失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立普法宣传基层网络，启动七五普法工作，形成人人都学法、人人都懂法的氛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基层司法所建设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化解矛盾纠纷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cs="仿宋_GB2312;仿宋"/>
                <w:sz w:val="18"/>
                <w:szCs w:val="18"/>
              </w:rPr>
              <w:t>建立社区矫正网络平台，便于特殊人群的监管教育和帮扶，使他们尽快重新融入社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帮助解矫人员尽快回归社会　</w:t>
            </w:r>
          </w:p>
        </w:tc>
      </w:tr>
      <w:tr>
        <w:trPr>
          <w:trHeight w:val="169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整体支出年度绩效指标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产出指标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完成法律援助案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立普法宣传基层网络，组织全区普法宣传活动、法律明白人培训、干部学法用法考试培训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基层司法所建设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化解矛盾纠纷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cs="仿宋_GB2312;仿宋"/>
                <w:sz w:val="18"/>
                <w:szCs w:val="18"/>
              </w:rPr>
              <w:t>建立社区矫正网络平台，便于特殊人群的监管教育和帮扶，使他们尽快重新融入社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帮助解矫人员尽快回归社会　</w:t>
            </w:r>
          </w:p>
        </w:tc>
      </w:tr>
      <w:tr>
        <w:trPr>
          <w:trHeight w:val="18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效益指标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完成法律援助案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建立普法宣传基层网络，组织全区普法宣传活动、法律明白人培训、干部学法用法考试培训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基层司法所建设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化解矛盾纠纷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cs="仿宋_GB2312;仿宋"/>
                <w:sz w:val="18"/>
                <w:szCs w:val="18"/>
              </w:rPr>
              <w:t>建立社区矫正网络平台，便于特殊人群的监管教育和帮扶，使他们尽快重新融入社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  <w:t>帮助解矫人员尽快回归社会　</w:t>
            </w:r>
          </w:p>
        </w:tc>
      </w:tr>
      <w:tr>
        <w:trPr>
          <w:trHeight w:val="513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财政部门审核意见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)       </w:t>
            </w:r>
          </w:p>
        </w:tc>
      </w:tr>
      <w:tr>
        <w:trPr>
          <w:trHeight w:val="61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 xml:space="preserve">年   月   日   </w:t>
            </w:r>
          </w:p>
        </w:tc>
      </w:tr>
      <w:tr>
        <w:trPr>
          <w:trHeight w:val="55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人：</w:t>
            </w:r>
          </w:p>
        </w:tc>
        <w:tc>
          <w:tcPr>
            <w:tcW w:w="402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联系电话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日期：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0" w:after="0"/>
      <w:ind w:firstLine="200"/>
      <w:outlineLvl w:val="1"/>
    </w:pPr>
    <w:rPr>
      <w:rFonts w:ascii="Arial" w:hAnsi="Arial" w:eastAsia="黑体;SimHei" w:cs="Arial"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360" w:before="0" w:after="0"/>
      <w:ind w:firstLine="20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utoBVT</cp:lastModifiedBy>
  <cp:lastPrinted>2017-08-09T09:18:00Z</cp:lastPrinted>
  <dcterms:modified xsi:type="dcterms:W3CDTF">2019-03-06T02:24:52Z</dcterms:modified>
  <cp:revision>11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