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龙潭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单位（盖公章）：                    负责人签字：</w:t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1050"/>
        <w:gridCol w:w="516"/>
        <w:gridCol w:w="844"/>
        <w:gridCol w:w="844"/>
        <w:gridCol w:w="854"/>
        <w:gridCol w:w="3194"/>
        <w:gridCol w:w="1116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金额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（元）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谭为林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1140005751233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雨亭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999350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齐满生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998549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观连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998864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罗利群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1140010158796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肖石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1140007935841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砖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余德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2140010158572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砖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桔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991845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砖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泉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992941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砖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冬林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993667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砖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冯石生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990810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砖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石建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1140013284965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砖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谢国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314325685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砖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挽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1140018830831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龙潭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单位（盖公章）：                    负责人签字：</w:t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1050"/>
        <w:gridCol w:w="516"/>
        <w:gridCol w:w="844"/>
        <w:gridCol w:w="844"/>
        <w:gridCol w:w="854"/>
        <w:gridCol w:w="3194"/>
        <w:gridCol w:w="1116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金额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（元）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砖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谢春初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1140001755194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砖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谢运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990467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砖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水生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989471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砖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铁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989430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太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吉祥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983747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太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秋娥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1140012107257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紫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谭湘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426083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紫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谭长生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425780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紫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肖正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426014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紫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肖竹林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1140005492243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紫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谭建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09018020105446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紫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定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427771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紫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肖慈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1140011402091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紫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谢雨春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321534636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龙潭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单位（盖公章）：                    负责人签字：</w:t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1050"/>
        <w:gridCol w:w="516"/>
        <w:gridCol w:w="844"/>
        <w:gridCol w:w="844"/>
        <w:gridCol w:w="854"/>
        <w:gridCol w:w="3194"/>
        <w:gridCol w:w="1116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金额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（元）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紫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谢胜启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430182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花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宋建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4008196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花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开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4004680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花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谢汉初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4005605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开云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421455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冬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1140009505838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金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421595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长云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09018020103302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长生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42352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泽其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422890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齐知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997935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侯发云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997740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肖清娥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995521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谭新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997231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龙潭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单位（盖公章）：                    负责人签字：</w:t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1050"/>
        <w:gridCol w:w="516"/>
        <w:gridCol w:w="844"/>
        <w:gridCol w:w="844"/>
        <w:gridCol w:w="854"/>
        <w:gridCol w:w="3194"/>
        <w:gridCol w:w="1116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金额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（元）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齐海春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998213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肖新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995534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农村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1140018961360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安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4002350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国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1140020276520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友招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1140007023217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桔香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4003639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利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1140018023540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新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4001507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立安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4003146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龙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魏细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1140006212709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龙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曾冬初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415857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龙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丁年生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1140006466289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龙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谢秋连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1140006470362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龙潭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单位（盖公章）：                    负责人签字：</w:t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1050"/>
        <w:gridCol w:w="516"/>
        <w:gridCol w:w="844"/>
        <w:gridCol w:w="844"/>
        <w:gridCol w:w="854"/>
        <w:gridCol w:w="3194"/>
        <w:gridCol w:w="1116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金额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（元）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龙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谢枚子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1140006405772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龙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庚生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418493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龙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尹新桥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418887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龙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豪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415562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肖明生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411944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章武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411200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肖家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410157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候贻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408771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肖冬云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0000073409964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3:03:00Z</dcterms:created>
  <dc:creator>微软用户</dc:creator>
  <dc:description/>
  <cp:keywords/>
  <dc:language>en-US</dc:language>
  <cp:lastModifiedBy>微软用户</cp:lastModifiedBy>
  <dcterms:modified xsi:type="dcterms:W3CDTF">2016-11-21T04:55:00Z</dcterms:modified>
  <cp:revision>5</cp:revision>
  <dc:subject/>
  <dc:title>_________镇专项扶贫资金分配计划表</dc:title>
</cp:coreProperties>
</file>