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67"/>
        <w:gridCol w:w="1018"/>
        <w:gridCol w:w="690"/>
        <w:gridCol w:w="844"/>
        <w:gridCol w:w="844"/>
        <w:gridCol w:w="854"/>
        <w:gridCol w:w="2683"/>
        <w:gridCol w:w="912"/>
        <w:gridCol w:w="642"/>
      </w:tblGrid>
      <w:tr>
        <w:trPr>
          <w:trHeight w:val="7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振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225371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许爱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225625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付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224900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顺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226101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志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224023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喜媛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203680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1140008209541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金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1140017079868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金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231869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小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1140017143101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谷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1140004067135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正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226663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炳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231038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佳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230101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pStyle w:val="Normal"/>
        <w:ind w:firstLine="220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pStyle w:val="Normal"/>
        <w:ind w:firstLine="220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pStyle w:val="Normal"/>
        <w:ind w:firstLine="220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67"/>
        <w:gridCol w:w="1018"/>
        <w:gridCol w:w="690"/>
        <w:gridCol w:w="844"/>
        <w:gridCol w:w="844"/>
        <w:gridCol w:w="854"/>
        <w:gridCol w:w="2633"/>
        <w:gridCol w:w="824"/>
        <w:gridCol w:w="780"/>
      </w:tblGrid>
      <w:tr>
        <w:trPr>
          <w:trHeight w:val="7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丙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230254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国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1140009496078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1140008209541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边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正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1140007457123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建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198045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龙细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1140007332134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嫦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195536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安群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1140004085326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水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196760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运枚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196645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胡选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196066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胡国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195904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田建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1140008286366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新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11400189810600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9"/>
        <w:gridCol w:w="1018"/>
        <w:gridCol w:w="709"/>
        <w:gridCol w:w="825"/>
        <w:gridCol w:w="844"/>
        <w:gridCol w:w="854"/>
        <w:gridCol w:w="2720"/>
        <w:gridCol w:w="913"/>
        <w:gridCol w:w="604"/>
      </w:tblGrid>
      <w:tr>
        <w:trPr>
          <w:trHeight w:val="22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廖汉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020000071197627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刘治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309018020203139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开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190641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欧仪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1140000806860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新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191171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侯备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189783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跃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191791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春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191593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子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189374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和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191300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新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191169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周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1140008207969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文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1140008207463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板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安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020000071190596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板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召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920781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板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  <w:t>刘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659596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板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龙汉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043061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板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桂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915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板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敬香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58028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板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雪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820776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板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芝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9087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板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仲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9244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颜战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551246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子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8312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正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8327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光先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62172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启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8232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志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8288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8510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远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735251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756550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建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8616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0975139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见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8655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日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0324560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长青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342390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新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872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德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8712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卫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8809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德法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8797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渌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仁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8766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家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626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绿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651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86565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润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建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990367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冬生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720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德作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838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放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835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爱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937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日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847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宋响林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521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招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290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冬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195391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宋延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051169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合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0588456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兰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436430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宋江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528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77"/>
        <w:gridCol w:w="831"/>
        <w:gridCol w:w="844"/>
        <w:gridCol w:w="844"/>
        <w:gridCol w:w="854"/>
        <w:gridCol w:w="2464"/>
        <w:gridCol w:w="906"/>
        <w:gridCol w:w="867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业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04287368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德良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毛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4363502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子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5787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康凤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1055652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刘先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3601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兰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06608912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宋延罗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0000072855240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宋洪先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星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廖虎成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1816775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段为军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08208107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云恒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77140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云宗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00806253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跃进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7180526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伟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03760732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云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78965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19"/>
        <w:gridCol w:w="854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建伟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78220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友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77307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新庆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肖双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77462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小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4899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树询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20457187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小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5868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万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7171967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龙汉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3983190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道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3304641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明亮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08206918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新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7847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楚欢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11130013448531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龙有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573420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建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6159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913"/>
        <w:gridCol w:w="795"/>
        <w:gridCol w:w="844"/>
        <w:gridCol w:w="844"/>
        <w:gridCol w:w="854"/>
        <w:gridCol w:w="2464"/>
        <w:gridCol w:w="931"/>
        <w:gridCol w:w="913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建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00404780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宋洪军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7202080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朝晖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8464940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均安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驷马村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云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4886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卫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3700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雪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6816640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正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5170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欧送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5231930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细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6110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作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5393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春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08207054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忠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4579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俊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5957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小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5195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宝林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523079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浩远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1910780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725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卫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328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岳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3367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贺志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02114000805219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邓铁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3511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忠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3428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美林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3491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雷建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328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光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3509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宪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3487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雄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3332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少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221328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895"/>
        <w:gridCol w:w="878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坤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9041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里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6771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礼彬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1920181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正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55210022006868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德胜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55210142001274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玉喜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光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55210022003544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毛生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5209770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大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5495260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张伏元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5209089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桂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8209989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桂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1385757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卫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04844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国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07750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满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589639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利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719633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决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659592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邓通南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30901002020779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芝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58803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顶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5521002200686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金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58916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水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0600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素芬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58798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将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均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797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涂常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7505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方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7646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小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7695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方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037565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涂广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324549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湘黔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096567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姚聪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27723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爱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61907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和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446115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谷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7596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美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7671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涂忠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7471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发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174387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发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817524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运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551217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易桂香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21194108214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清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149020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谷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55124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秋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551226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秋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551226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友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7966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桂先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89612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东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光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8091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白银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409238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长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606723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建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551429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友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072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建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551430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国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213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秀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014800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光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551423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学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265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竹林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982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素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101208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中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5492103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晒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5083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伏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5128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洪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5157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易专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967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全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5030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友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5054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友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125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喜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080340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迪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551425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云先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096967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申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080338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田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17002940103092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月银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08095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田健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073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发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28451108035984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家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小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02000007121095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光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409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曙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438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永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300174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九连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442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万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768866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拥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216902020206055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付佰霜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828568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建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28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伏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321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花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7932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运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069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楚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100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新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048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帮生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021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运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023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茂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7996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洪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运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8070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富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625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秋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626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03908102020267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达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914951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子其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391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艳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002338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申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428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孙先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818002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月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7000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蔓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610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桂香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608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庆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66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开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549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文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188348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欧花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59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雪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583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家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716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重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549448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正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080454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冬林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4849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海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096281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家远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014813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光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0148115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国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7247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竹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爱连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60747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运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799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越南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759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花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812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汉交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720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小冬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833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建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736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汉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697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发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90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树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9320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聂树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9324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菊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917852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77"/>
        <w:gridCol w:w="831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燕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9382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桂生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233375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欧放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19401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欧有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338281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昭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郭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887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铁军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513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忠军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514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潘和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45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梓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58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申喜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394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邓金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57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熊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904080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楚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607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怡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775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站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803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陈占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773703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献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531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方查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787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袁根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328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袁战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343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国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325201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欧俊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820856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李月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09832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雷武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105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四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131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桂香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113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佑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110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光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156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光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176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阳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244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万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055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秀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234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雷友银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268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雷友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271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雷爱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261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友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906083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建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985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伯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1978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彩霞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027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荷塘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丙其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035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观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宗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0337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观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正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820823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6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观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开果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2537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观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邹培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0373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观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益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58542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观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金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30901002020892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观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邦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0465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观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登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120335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观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乾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309010020893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观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邓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080937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观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袁华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58775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育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175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响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162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金南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283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云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943158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晋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330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906"/>
        <w:gridCol w:w="802"/>
        <w:gridCol w:w="844"/>
        <w:gridCol w:w="844"/>
        <w:gridCol w:w="854"/>
        <w:gridCol w:w="2464"/>
        <w:gridCol w:w="935"/>
        <w:gridCol w:w="896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宽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3590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业林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4219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海明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5199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艳霞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4701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三查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5061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七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4770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家良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1816999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姚月香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0375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魏楚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0941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楚新民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0769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昭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1050189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魏大庆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江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姣连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6896424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立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9724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邓辉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6850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放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91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书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900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春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202114000689617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春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822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申菊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446393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申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781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邓志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669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谭自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893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连生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9958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自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90013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秀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90007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丙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90037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洲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易见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818001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水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6070853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南洲</w:t>
      </w:r>
      <w:r>
        <w:rPr>
          <w:rFonts w:ascii="宋体;SimSun" w:hAnsi="宋体;SimSun" w:cs="宋体;SimSun"/>
          <w:color w:val="000000"/>
          <w:sz w:val="44"/>
          <w:szCs w:val="44"/>
        </w:rPr>
        <w:t>镇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专项扶贫资金分配计划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单位（盖公章）：                    负责人签字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5"/>
        <w:gridCol w:w="864"/>
        <w:gridCol w:w="844"/>
        <w:gridCol w:w="844"/>
        <w:gridCol w:w="844"/>
        <w:gridCol w:w="854"/>
        <w:gridCol w:w="2464"/>
        <w:gridCol w:w="993"/>
        <w:gridCol w:w="780"/>
      </w:tblGrid>
      <w:tr>
        <w:trPr>
          <w:trHeight w:val="76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村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姓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资金合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其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中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一卡通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户主签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医疗救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困难救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产业扶持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9061587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嫦娥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953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运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938261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小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817950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彩霞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032632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晏艳林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435896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梅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299352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傅朝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73764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顶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7428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桂香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09382598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段国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824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勤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0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801349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奥童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114001607592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岸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正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2000007286917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X</cp:lastModifiedBy>
  <cp:lastPrinted>2016-11-28T14:33:00Z</cp:lastPrinted>
  <dcterms:modified xsi:type="dcterms:W3CDTF">2016-12-02T03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