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7" w:type="dxa"/>
        <w:jc w:val="left"/>
        <w:tblInd w:w="-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249"/>
        <w:gridCol w:w="1134"/>
        <w:gridCol w:w="1147"/>
        <w:gridCol w:w="1333"/>
        <w:gridCol w:w="2893"/>
        <w:gridCol w:w="877"/>
        <w:gridCol w:w="842"/>
      </w:tblGrid>
      <w:tr>
        <w:trPr>
          <w:trHeight w:val="12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村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户主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姓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危房改造（元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房屋修缮（元）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一卡通账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户主签名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30"/>
                <w:szCs w:val="30"/>
              </w:rPr>
              <w:t>江边村</w:t>
            </w: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30"/>
                <w:szCs w:val="30"/>
              </w:rPr>
              <w:t>陈国钦</w:t>
            </w: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4"/>
              </w:rPr>
              <w:t>82021140009496078011</w:t>
            </w: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30"/>
                <w:szCs w:val="30"/>
              </w:rPr>
              <w:t>江边村</w:t>
            </w: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30"/>
                <w:szCs w:val="30"/>
              </w:rPr>
              <w:t>周金连</w:t>
            </w: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4"/>
              </w:rPr>
              <w:t>82020000071231869011</w:t>
            </w: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30"/>
                <w:szCs w:val="30"/>
              </w:rPr>
              <w:t>江边村</w:t>
            </w: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30"/>
                <w:szCs w:val="30"/>
              </w:rPr>
              <w:t>胡秋</w:t>
            </w: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10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4"/>
              </w:rPr>
              <w:t>82021140008209541011</w:t>
            </w: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30"/>
                <w:szCs w:val="30"/>
              </w:rPr>
              <w:t>江边村</w:t>
            </w: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30"/>
                <w:szCs w:val="30"/>
              </w:rPr>
              <w:t>陈迪江</w:t>
            </w: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4"/>
              </w:rPr>
              <w:t>82020000071203680011</w:t>
            </w: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石板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30"/>
                <w:szCs w:val="30"/>
              </w:rPr>
              <w:t>刘跃飞</w:t>
            </w: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4"/>
              </w:rPr>
              <w:t>82020000071191791011</w:t>
            </w: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30"/>
                <w:szCs w:val="30"/>
              </w:rPr>
              <w:t>石板桥</w:t>
            </w: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30"/>
                <w:szCs w:val="30"/>
              </w:rPr>
              <w:t>王建亮</w:t>
            </w: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4"/>
              </w:rPr>
              <w:t>82020000071198045011</w:t>
            </w: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30"/>
                <w:szCs w:val="30"/>
              </w:rPr>
              <w:t>石板桥</w:t>
            </w: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30"/>
                <w:szCs w:val="30"/>
              </w:rPr>
              <w:t>刘春桃</w:t>
            </w: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4"/>
              </w:rPr>
              <w:t>82020000071191593011</w:t>
            </w: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30"/>
                <w:szCs w:val="30"/>
              </w:rPr>
              <w:t>石板桥</w:t>
            </w: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30"/>
                <w:szCs w:val="30"/>
              </w:rPr>
              <w:t>欧仪仁</w:t>
            </w: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4"/>
              </w:rPr>
              <w:t>82021140000806860011</w:t>
            </w: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30"/>
                <w:szCs w:val="30"/>
              </w:rPr>
              <w:t>湘渌村</w:t>
            </w: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30"/>
                <w:szCs w:val="30"/>
              </w:rPr>
              <w:t>陈卫国</w:t>
            </w: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4"/>
              </w:rPr>
              <w:t>82020000072888099011</w:t>
            </w: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湘渌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王日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20211400032456030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红星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胡家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20200000728562630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红星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宋江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20200000728552810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泗马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丁小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20200000711848990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泗马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黄道科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4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20211400133046410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北洲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陈作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20200000712153930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北洲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杨忠成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20200000712145790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jc w:val="center"/>
        <w:rPr/>
      </w:pPr>
      <w:r>
        <w:rPr>
          <w:color w:val="000000"/>
          <w:kern w:val="0"/>
          <w:sz w:val="44"/>
          <w:szCs w:val="44"/>
        </w:rPr>
        <w:t>南洲</w:t>
      </w:r>
      <w:r>
        <w:rPr>
          <w:color w:val="000000"/>
          <w:kern w:val="0"/>
          <w:sz w:val="44"/>
          <w:szCs w:val="44"/>
        </w:rPr>
        <w:t>镇危房改造专项资金分配计划表</w:t>
      </w:r>
    </w:p>
    <w:p>
      <w:pPr>
        <w:pStyle w:val="Normal"/>
        <w:widowControl/>
        <w:rPr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填报说明：请加盖政府公章，并由各镇镇长签字。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tbl>
      <w:tblPr>
        <w:tblW w:w="10107" w:type="dxa"/>
        <w:jc w:val="left"/>
        <w:tblInd w:w="-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249"/>
        <w:gridCol w:w="1134"/>
        <w:gridCol w:w="1147"/>
        <w:gridCol w:w="1346"/>
        <w:gridCol w:w="2744"/>
        <w:gridCol w:w="1013"/>
        <w:gridCol w:w="842"/>
      </w:tblGrid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村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户主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姓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危房改造（元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房屋修缮（元）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一卡通账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户主签名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1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北洲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张雄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20200000712333270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北洲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田浩远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10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20211400191078020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1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北洲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邓铁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8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20200000712351100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将军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林利华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20211400171963380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将军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陈礼彬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4"/>
              </w:rPr>
              <w:t>820211400119201810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账号是陈正武的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将军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陈光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20200000712182550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将军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胡雀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4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20211400055526150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将军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李素芬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20211400065879850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湘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张发良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20211400081752420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2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湘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刘友满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0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20200000728796690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2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湘东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刘小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5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4"/>
              </w:rPr>
              <w:t>820200000728769510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2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马家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陶友金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20200000728912590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2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马家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唐申树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20211400008033890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田家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许立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20200000712124620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许家湾组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田家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田建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201211400040868030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下湾组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田家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田小黑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4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20200000712109500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下湾组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田家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陈方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20200000712129420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兰冲组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村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户主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姓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危房改造（元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房屋修缮（元）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一卡通账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户主签名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早竹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胡家远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20211400001481300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早竹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杨重九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20211400054944870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荷塘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欧俊明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20211400082085600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荷塘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雷友明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20200000712227100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荷塘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陈彩霞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20200000712202760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荷塘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杨友良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20211400090608320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洪桥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田运科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5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20200000711802390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4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南岸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刘梅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20211400129935250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4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南岸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刘正武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20200000728691720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4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南洲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邓志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20200000728966920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南洲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张秀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20200000729000740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4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南洲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陈申菊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20211400044639340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4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南洲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胡春早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20200000728989000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4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南洲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胡春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20200000728982210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4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南洲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胡放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3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20200000728991200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  <w:t>170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30"/>
              </w:rPr>
            </w:pPr>
            <w:r>
              <w:rPr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30"/>
                <w:szCs w:val="30"/>
              </w:rPr>
            </w:pPr>
            <w:r>
              <w:rPr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填报说明：请加盖政府公章，并由各镇镇长签字。</w:t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-20160523XREG</dc:creator>
  <dc:description/>
  <cp:keywords/>
  <dc:language>en-US</dc:language>
  <cp:lastModifiedBy>X</cp:lastModifiedBy>
  <cp:lastPrinted>2016-11-30T12:55:00Z</cp:lastPrinted>
  <dcterms:modified xsi:type="dcterms:W3CDTF">2016-12-02T02:5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