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;SimHei" w:hAnsi="黑体;SimHei" w:eastAsia="黑体;SimHei" w:cs="黑体;SimHei"/>
          <w:bCs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：株洲市芦淞区土地储备中心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株洲市芦淞区土地储备中心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18812.46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一般公共预算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18812.4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18812.46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5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芦淞区土地储备中心代表市国土资源局配合芦淞区政府，以株洲新芦淞产业发展（集团）有限公司（以下简称“新芦淞集团”）为依托盘活服饰城、航空城闲置和存量土地，优化土地资源配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项目攻坚成效显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全面小康争取实现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固定资产投资势头佳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单位职能高效落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改革后行政审批工作有序进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项目攻坚成效显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全面小康争取实现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固定资产投资势头佳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单位职能高效落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改革后行政审批工作有序进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李晶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>28580972</w:t>
      </w:r>
      <w:r>
        <w:rPr>
          <w:rFonts w:eastAsia="仿宋_GB2312"/>
          <w:kern w:val="0"/>
          <w:sz w:val="24"/>
        </w:rPr>
        <w:t xml:space="preserve">      </w:t>
      </w:r>
      <w:r>
        <w:rPr>
          <w:rFonts w:eastAsia="仿宋_GB2312"/>
          <w:kern w:val="0"/>
          <w:sz w:val="24"/>
        </w:rPr>
        <w:t>填报日期：</w:t>
      </w:r>
      <w:r>
        <w:rPr>
          <w:rFonts w:eastAsia="仿宋_GB2312"/>
          <w:kern w:val="0"/>
          <w:sz w:val="24"/>
        </w:rPr>
        <w:t>2017.3.27</w:t>
      </w:r>
      <w:r>
        <w:rPr>
          <w:rFonts w:eastAsia="仿宋_GB2312" w:cs="仿宋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cp:keywords/>
  <dc:language>en-US</dc:language>
  <cp:lastModifiedBy>微软用户</cp:lastModifiedBy>
  <cp:lastPrinted>2017-01-04T14:19:00Z</cp:lastPrinted>
  <dcterms:modified xsi:type="dcterms:W3CDTF">2017-03-27T06:01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