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  <w:t>部门整体支出绩效目标申报表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黑体;SimHei" w:hAnsi="黑体;SimHei" w:eastAsia="黑体;SimHei" w:cs="黑体;SimHei"/>
          <w:bCs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芦淞区发展和改革局　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资金总额：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928509.00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其中： 一般公共预算：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928509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其中： 基本支出：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878509.00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政府性基金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业务专项支出：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50000.00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纳入专户管理的非税收入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   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其他资金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定并组织实施国民经济和社会发展战略中长期规划和年度计划，履行宏观经济和社会发展管理职能。推进产业结构战略性调整和升级，拟定国民经济重要产业的发展战略和规划。组织开展“双争”工作（争项目、争资金）。组织管理重大项目的建设和开发、监管。承担辖区内行政事业单位行政事业性收费、服务价格、教育、医疗药品等收费项目的管理和监督工作。依法对区内行政机关、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企事业单位和个人执行物价政策情况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进行监督；查处各类价格违法行为，并承担辖区内价格举报案件的查处。承担辖区涉案物的价格认证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项目攻坚成效显著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全面小康争取实现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固定资产投资势头佳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单位职能高效落实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改革后行政审批工作有序进行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项目攻坚成效显著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全面小康争取实现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固定资产投资势头佳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单位职能高效落实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目标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kern w:val="0"/>
                <w:sz w:val="24"/>
              </w:rPr>
              <w:t>：改革后行政审批工作有序进行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黑体;SimHei"/>
                <w:kern w:val="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黑体;SimHei"/>
                <w:kern w:val="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黑体;SimHei"/>
                <w:kern w:val="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;微软雅黑" w:hAnsi="仿宋_GB2312;微软雅黑" w:eastAsia="仿宋_GB2312;微软雅黑" w:cs="黑体;SimHei"/>
                <w:kern w:val="0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/>
          <w:kern w:val="0"/>
          <w:sz w:val="24"/>
        </w:rPr>
        <w:t>填报人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;微软雅黑"/>
          <w:kern w:val="0"/>
          <w:sz w:val="24"/>
        </w:rPr>
        <w:t>陈娟</w:t>
      </w:r>
      <w:r>
        <w:rPr>
          <w:rFonts w:eastAsia="Times New Roman"/>
          <w:kern w:val="0"/>
          <w:sz w:val="24"/>
        </w:rPr>
        <w:t xml:space="preserve">           </w:t>
      </w:r>
      <w:r>
        <w:rPr>
          <w:rFonts w:eastAsia="仿宋_GB2312;微软雅黑"/>
          <w:kern w:val="0"/>
          <w:sz w:val="24"/>
        </w:rPr>
        <w:t>联系电话：</w:t>
      </w:r>
      <w:r>
        <w:rPr>
          <w:rFonts w:eastAsia="仿宋_GB2312;微软雅黑"/>
          <w:kern w:val="0"/>
          <w:sz w:val="24"/>
        </w:rPr>
        <w:t>28580853</w:t>
      </w:r>
      <w:r>
        <w:rPr>
          <w:rFonts w:eastAsia="仿宋_GB2312;微软雅黑"/>
          <w:kern w:val="0"/>
          <w:sz w:val="24"/>
        </w:rPr>
        <w:t xml:space="preserve">        </w:t>
      </w:r>
      <w:r>
        <w:rPr>
          <w:rFonts w:eastAsia="仿宋_GB2312;微软雅黑"/>
          <w:kern w:val="0"/>
          <w:sz w:val="24"/>
        </w:rPr>
        <w:t>填报日期：</w:t>
      </w:r>
      <w:r>
        <w:rPr>
          <w:rFonts w:eastAsia="仿宋_GB2312;微软雅黑"/>
          <w:kern w:val="0"/>
          <w:sz w:val="24"/>
        </w:rPr>
        <w:t>2017.3.2</w:t>
      </w: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czj</dc:creator>
  <dc:description/>
  <cp:keywords/>
  <dc:language>en-US</dc:language>
  <cp:lastModifiedBy>Administrator</cp:lastModifiedBy>
  <cp:lastPrinted>2017-01-04T14:19:00Z</cp:lastPrinted>
  <dcterms:modified xsi:type="dcterms:W3CDTF">2017-03-02T03:29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