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3176"/>
        <w:gridCol w:w="367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中共株洲市芦淞区委办公室</w:t>
            </w:r>
          </w:p>
        </w:tc>
      </w:tr>
      <w:tr>
        <w:trPr>
          <w:trHeight w:val="542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93.398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5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54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93.398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基本支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1.398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56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6200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56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负责保障区委日常工作的正常运转；负责区委文件和区委领导工作报告、讲话文稿的起草和校核；负责全区工作情况、社情民意和其他情况的收集、综合、反馈，以及重要工作、热点难点问题的调查研究，为区委科学决策和工作部署的落实，组织研究制定区委有关措施；负责区委会议的服务工作和区委领导参加的重大活动的协调安排；负责全区保密工作，机关文件管理和计算机网络管理、区委机关机要工作；负责全区办公室系统工作协调和业务指导工作；负责统筹规划、组织协调与指导全区绩效评估与管理工作；负责处理区全面深化改革领导小组日常事务工作；负责落实区委和上级党委办公室交办的其他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区委日常文书的处理，中央、省委、市委、区委重大方针和重要工作部署的贯彻落实和督促检查及文件的收发、处理等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区委务虚会、全会等重要会议的事务工作，区委领导参加重大活动的组织安排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全区党政系统的密码通信和密码管理、视频会议室建设工作；完成中央、省委、市委、区委和相关部门机密电文、信件的处理和传递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深化改革领导小组、马上就办领导小组、绩效考核领导小组的日常工作。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区委和上级党委办公室交办的其他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8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8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/>
      </w:pPr>
      <w:r>
        <w:rPr>
          <w:rFonts w:eastAsia="仿宋_GB2312"/>
          <w:kern w:val="0"/>
          <w:sz w:val="24"/>
        </w:rPr>
        <w:t>填报人：王玥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28580561</w:t>
      </w:r>
      <w:r>
        <w:rPr>
          <w:rFonts w:eastAsia="仿宋_GB2312"/>
          <w:kern w:val="0"/>
          <w:sz w:val="24"/>
        </w:rPr>
        <w:t xml:space="preserve">   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6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12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30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797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微软用户</cp:lastModifiedBy>
  <cp:lastPrinted>2016-10-26T16:01:00Z</cp:lastPrinted>
  <dcterms:modified xsi:type="dcterms:W3CDTF">2017-03-29T03:0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