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株洲市芦淞区红十字会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一、 部门职能职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 开展救灾的准备工作；在自然灾害和突发事件中，对伤病人员和其他受害者进行救助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普及卫生救护和防病知识，进行初级卫生救护培训，组织群众参加现场救护；参与输血献血工作，推动无偿献血；开展其他人道主义服务活动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 开展红十字青少年活动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参加国际人道主义救援工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、单位机构、人员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株洲市芦淞区红十字会是芦淞人民政府主管，属群团组织，属区一级预算单位，现有在职人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，退休人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无单独核算的下属二级机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4.67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.160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工资套改增加了基本工资支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8.67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本单位无公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;微软雅黑" w:hAnsi="仿宋;微软雅黑" w:eastAsia="仿宋;微软雅黑" w:cs="仿宋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;微软雅黑" w:cs="仿宋;微软雅黑" w:ascii="仿宋;微软雅黑" w:hAnsi="仿宋;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附件：红十字会部门预算公开表</w:t>
      </w:r>
    </w:p>
    <w:sectPr>
      <w:headerReference w:type="default" r:id="rId2"/>
      <w:type w:val="nextPage"/>
      <w:pgSz w:w="11906" w:h="16838"/>
      <w:pgMar w:left="1800" w:right="9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01:00Z</dcterms:created>
  <dc:creator>微软用户</dc:creator>
  <dc:description/>
  <dc:language>en-US</dc:language>
  <cp:lastModifiedBy>Administrator</cp:lastModifiedBy>
  <cp:lastPrinted>2016-10-14T09:57:00Z</cp:lastPrinted>
  <dcterms:modified xsi:type="dcterms:W3CDTF">2016-10-14T04:36:32Z</dcterms:modified>
  <cp:revision>11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