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株洲市芦淞区发展和改革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部门预算和“三公”经费预算说明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能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拟定并组织实施国民经济和社会发展战略中长期规划和年度计划，履行宏观经济和社会发展管理职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研究分析区域经济形势和发展情况，进行宏观经济的预测、预警，综合协调经济社会发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研究经济体制改革的重大问题，组织拟订综合性经济体制改革方案，协调有关专项经济和改革方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推进产业结构战略性调整和升级，拟定国民经济重要产业的发展战略和规划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组织开展“双争”工作（争项目、争资金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组织管理重大项目的建设和开发、监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发挥参政设谋职能，为领导决定提供信息和参考，调查研究经济和社会发展的重大问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承担辖区内行政事业单位行政事业性收费、服务价格、教育、医疗药品等收费项目的管理和监督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依法对区内行政机关、企事业单位和个人执行物价政策情况进行监督；查处各类价格违法行为，并承担辖区内价格举报案件的查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承担辖区涉案物的价格认证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负责我区全面建成小康社会的调研规划、实时监测、动态宣传、督查考评等相关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完成区委、区政府和上级部门交办的其他工作。</w:t>
      </w:r>
    </w:p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二、机构设置情况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机构设置为办公室、项目管理股、经济综合股、价格管理办，在职人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单独核算的下属二级机构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部门收支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预算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6.9189</w:t>
      </w:r>
      <w:r>
        <w:rPr>
          <w:rFonts w:ascii="仿宋_GB2312" w:hAnsi="仿宋_GB2312" w:eastAsia="仿宋_GB2312"/>
          <w:sz w:val="32"/>
          <w:szCs w:val="32"/>
        </w:rPr>
        <w:t>万元，全为财政预算全额拔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eastAsia="仿宋_GB2312" w:ascii="仿宋_GB2312" w:hAnsi="仿宋_GB2312"/>
          <w:sz w:val="32"/>
          <w:szCs w:val="32"/>
        </w:rPr>
        <w:t>: 2016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6.918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16.918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6.629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工资套改增加了人员工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三公经费预算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”经费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6</w:t>
      </w:r>
      <w:r>
        <w:rPr>
          <w:rFonts w:ascii="仿宋_GB2312" w:hAnsi="仿宋_GB2312" w:eastAsia="仿宋_GB2312"/>
          <w:sz w:val="32"/>
          <w:szCs w:val="32"/>
        </w:rPr>
        <w:t>万元，其中：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6</w:t>
      </w:r>
      <w:r>
        <w:rPr>
          <w:rFonts w:ascii="仿宋_GB2312" w:hAnsi="仿宋_GB2312" w:eastAsia="仿宋_GB2312"/>
          <w:sz w:val="32"/>
          <w:szCs w:val="32"/>
        </w:rPr>
        <w:t>万元、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元、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三公经费较去年减少的主要原因是严格贯彻中央八项规定政策，减少了不必要的开支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黑体" w:hAnsi="黑体" w:eastAsia="黑体"/>
          <w:kern w:val="2"/>
          <w:sz w:val="32"/>
          <w:szCs w:val="32"/>
          <w:lang w:val="en-US" w:eastAsia="zh-CN" w:bidi="ar-SA"/>
        </w:rPr>
        <w:t>五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Normal"/>
        <w:ind w:firstLine="36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芦淞区发改局部门预算公开表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7:00Z</dcterms:created>
  <dc:creator>User</dc:creator>
  <dc:description/>
  <dc:language>en-US</dc:language>
  <cp:lastModifiedBy>Administrator</cp:lastModifiedBy>
  <cp:lastPrinted>2016-10-14T12:12:00Z</cp:lastPrinted>
  <dcterms:modified xsi:type="dcterms:W3CDTF">2016-10-14T04:35:31Z</dcterms:modified>
  <cp:revision>2</cp:revision>
  <dc:subject/>
  <dc:title>株洲市芦淞区发展和改革局部门预算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