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委组织部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一、 部门职能职责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和机构设置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区委组织部是区委主管组织和干部工作的职能部门。区委组织部（加挂区委党校的牌子）内设办公室、干部组、组织组三个职能股室，下设人才办、党员教育中心、党代表联络室三个事业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均未独立核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收入预算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7.634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支出预算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7.634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级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家行政单位，以及人才办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家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下属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事业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7.634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.24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下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1.634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三、三公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附件：区委组织部预算公开表</w:t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6:00Z</dcterms:created>
  <dc:creator>微软用户</dc:creator>
  <dc:description/>
  <dc:language>en-US</dc:language>
  <cp:lastModifiedBy>Administrator</cp:lastModifiedBy>
  <cp:lastPrinted>2016-10-14T09:43:00Z</cp:lastPrinted>
  <dcterms:modified xsi:type="dcterms:W3CDTF">2016-10-14T04:38:39Z</dcterms:modified>
  <cp:revision>2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