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b/>
          <w:b/>
          <w:sz w:val="44"/>
          <w:szCs w:val="44"/>
          <w:shd w:fill="FFFFFF" w:val="clear"/>
        </w:rPr>
      </w:pPr>
      <w:r>
        <w:rPr>
          <w:rFonts w:ascii="宋体" w:hAnsi="宋体" w:cs="方正小标宋简体"/>
          <w:b/>
          <w:sz w:val="44"/>
          <w:szCs w:val="44"/>
          <w:shd w:fill="FFFFFF" w:val="clear"/>
        </w:rPr>
        <w:t>株洲市芦淞区总工会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b/>
          <w:b/>
          <w:sz w:val="44"/>
          <w:szCs w:val="44"/>
          <w:shd w:fill="FFFFFF" w:val="clear"/>
        </w:rPr>
      </w:pPr>
      <w:r>
        <w:rPr>
          <w:rFonts w:cs="方正小标宋简体" w:ascii="宋体" w:hAnsi="宋体"/>
          <w:b/>
          <w:sz w:val="44"/>
          <w:szCs w:val="44"/>
          <w:shd w:fill="FFFFFF" w:val="clear"/>
        </w:rPr>
        <w:t>2016</w:t>
      </w:r>
      <w:r>
        <w:rPr>
          <w:rFonts w:ascii="宋体" w:hAnsi="宋体" w:cs="方正小标宋简体"/>
          <w:b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宋体" w:hAnsi="宋体" w:cs="方正小标宋简体"/>
          <w:b/>
          <w:b/>
          <w:sz w:val="44"/>
          <w:szCs w:val="44"/>
          <w:shd w:fill="FFFFFF" w:val="clear"/>
        </w:rPr>
      </w:pPr>
      <w:r>
        <w:rPr>
          <w:rFonts w:cs="方正小标宋简体" w:ascii="宋体" w:hAnsi="宋体"/>
          <w:b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宋体" w:hAnsi="宋体" w:cs="黑体"/>
          <w:b/>
          <w:b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黑体"/>
          <w:b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贯彻执行党和国家有关工人运动和工会工作的方针、政策，制定芦淞区工人运动发展规划，进行工会工作宏观指导和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认真履行工会维护、建设、参与、教育等社会职能。代表和维护职工的合法权益，参与国家、社会事务管理。指导全区各企业、事业单位实行民主管理和民主监督。协调劳动关系，协调社会矛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调查研究有关职工利益的重大问题，反映职工群众的情绪、愿望和要求，并提出意见和建议。参与工资福利、安全生产等涉及职工切身利益的有关政策、措施、制度的制订。参与安全检查和伤亡事故的调查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依照法律和章程，指导全区基层工会自身建设，加强指导基层工会工作，接收新会员，对会员进行工会基本知识教育，不断完善工会的各项组织制度和民主制度。协助党委做好工会干部管理和培训的有关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动员和组织全区职工积极参加改革和建设，积极开展社会主义劳动竞赛、合理化建议、技术革新和技术协作等活动，总结推广先进经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受区政府委托做好区以上劳模的推荐、评选、表彰以及管理工作。在维护职工合法权益的同时，维护女职工的特殊利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组织开展职工文娱体育活动，办好工会的文化、教育、体育事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完成区委交办的其他工作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二、机构设置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芦淞区总工会属区级一级预算单位，属群众团体，人员编制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人，实际在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人，退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无单独核算的下属二级机构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三、</w:t>
      </w:r>
      <w:r>
        <w:rPr>
          <w:rFonts w:ascii="宋体" w:hAnsi="宋体" w:cs="宋体"/>
          <w:b/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41.61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工资套改增加了人员公用经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33.61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5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0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5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0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仿宋_GB2312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芦淞区总工会预算公开表</w:t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7:00Z</dcterms:created>
  <dc:creator>微软用户</dc:creator>
  <dc:description/>
  <dc:language>en-US</dc:language>
  <cp:lastModifiedBy>Administrator</cp:lastModifiedBy>
  <cp:lastPrinted>2016-10-14T11:28:00Z</cp:lastPrinted>
  <dcterms:modified xsi:type="dcterms:W3CDTF">2016-10-14T04:35:10Z</dcterms:modified>
  <cp:revision>15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