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文化馆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>一、 部门职能职责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担区内群众文化活动组织、策划、免费向辖区内群众开放公共文化活动场所，向辖区内群众开展各项文化培训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文化馆为区级二级全额拨款事业单位，内设办公室、财务室、非遗办公室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3.535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.28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1.86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9.535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8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8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芦淞区文化馆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14T11:14:00Z</cp:lastPrinted>
  <dcterms:modified xsi:type="dcterms:W3CDTF">2016-10-19T06:58:44Z</dcterms:modified>
  <cp:revision>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