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株洲市芦淞</w:t>
      </w:r>
      <w:r>
        <w:rPr>
          <w:b/>
          <w:bCs/>
          <w:sz w:val="44"/>
          <w:szCs w:val="44"/>
          <w:lang w:eastAsia="zh-CN"/>
        </w:rPr>
        <w:t>区商务局</w:t>
      </w:r>
      <w:r>
        <w:rPr>
          <w:b/>
          <w:bCs/>
          <w:sz w:val="44"/>
          <w:szCs w:val="44"/>
          <w:lang w:eastAsia="zh-CN"/>
        </w:rPr>
        <w:t>2016</w:t>
      </w:r>
      <w:r>
        <w:rPr>
          <w:b/>
          <w:bCs/>
          <w:sz w:val="44"/>
          <w:szCs w:val="44"/>
          <w:lang w:eastAsia="zh-CN"/>
        </w:rPr>
        <w:t>年部门预算和</w:t>
      </w:r>
      <w:r>
        <w:rPr>
          <w:rFonts w:eastAsia="Times New Roman"/>
          <w:b/>
          <w:bCs/>
          <w:sz w:val="44"/>
          <w:szCs w:val="44"/>
          <w:lang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“三公”经费预算说明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一、部门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执行国家、省、市、区商品流通的各项方针、政策和法规，研究制定全区流通产业和服务行业的发展规划和年度计划，并组织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合理安排商品市场布局，对全区流通领域设施建设组织实施预审、监控、指导和协调，推进流通产业结构调整，推广连锁经营、物流配送、电子商务等现代流通方式，培育发展城乡市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拟定规范全区流通领域市场体系、流通秩序和打破市场垄断、地区封锁的政策，建立健全统一、开放、竞争、有序的市场体系；指导商业企业营销工作；协同有关部门管理和协调多种经济成份的商品流通活动；监测分析商品供求和市场运行状况，组织实施主要消费品市场调控和重要生产资料流通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调查研究全区流通行业重大问题，提出决策建议；研究拟定全区商品流通和餐饮、住宿、娱乐等服务业的有关规定和办法，制定实施细则和市场准则；拟定商品蔬菜专业市场建设发展规划和布局，监督管理商品蔬菜的流通；负责对生猪定点屠宰的监督管理工作；指导报废汽车管理和再生资源回收工作；按有关规定对拍卖、典当、租赁、旧货流通活动和对成品油、酒类流通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执行国家、省、市进出口商品管理、对外技术贸易等相关政策，根据国家、省、市涉及全区进出口商品及对外技术贸易的计划，负责统计、编报，并做好协调服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管理和指导所属企业、大中型商品流通市场党的建设和党风廉政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完成区委、区政府和上级部门交办的其它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商务局为区级一级全额拨款行政单位，无下设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、部门收支概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5.13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.75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.69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0.63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.63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15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.4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：芦淞区商务局预算公开表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rFonts w:eastAsia="宋体"/>
      <w:sz w:val="18"/>
      <w:szCs w:val="18"/>
      <w:lang w:eastAsia="en-US"/>
    </w:rPr>
  </w:style>
  <w:style w:type="character" w:styleId="Char1">
    <w:name w:val="页眉 Char"/>
    <w:qFormat/>
    <w:rPr>
      <w:rFonts w:eastAsia="宋体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next w:val="Normal"/>
    <w:qFormat/>
    <w:pPr/>
    <w:rPr>
      <w:rFonts w:ascii="宋体" w:hAnsi="宋体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44:00Z</dcterms:created>
  <dc:creator>user216-install</dc:creator>
  <dc:description/>
  <dc:language>en-US</dc:language>
  <cp:lastModifiedBy>Administrator</cp:lastModifiedBy>
  <cp:lastPrinted>2015-04-02T11:35:00Z</cp:lastPrinted>
  <dcterms:modified xsi:type="dcterms:W3CDTF">2016-10-19T03:22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