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1B2F8A"/>
          <w:sz w:val="44"/>
          <w:szCs w:val="44"/>
          <w:shd w:fill="FFFFFF" w:val="clear"/>
        </w:rPr>
        <w:t>株洲市芦淞区农村工作局</w:t>
      </w:r>
    </w:p>
    <w:p>
      <w:pPr>
        <w:pStyle w:val="Normal"/>
        <w:shd w:fill="FFFFFF" w:val="clear"/>
        <w:snapToGrid w:val="false"/>
        <w:spacing w:lineRule="atLeast" w:line="420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1B2F8A"/>
          <w:sz w:val="44"/>
          <w:szCs w:val="44"/>
          <w:shd w:fill="FFFFFF" w:val="clear"/>
        </w:rPr>
        <w:t>2016</w:t>
      </w:r>
      <w:r>
        <w:rPr>
          <w:rFonts w:ascii="方正小标宋简体" w:hAnsi="方正小标宋简体" w:cs="方正小标宋简体" w:eastAsia="方正小标宋简体"/>
          <w:color w:val="1B2F8A"/>
          <w:sz w:val="44"/>
          <w:szCs w:val="44"/>
          <w:shd w:fill="FFFFFF" w:val="clear"/>
        </w:rPr>
        <w:t>年部门预算和 “三公”经费预算说明</w:t>
      </w:r>
    </w:p>
    <w:p>
      <w:pPr>
        <w:pStyle w:val="Normal"/>
        <w:shd w:fill="FFFFFF" w:val="clear"/>
        <w:spacing w:lineRule="atLeast" w:line="360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1B2F8A"/>
          <w:sz w:val="44"/>
          <w:szCs w:val="44"/>
          <w:shd w:fill="FFFFFF" w:val="clea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rPr>
          <w:rFonts w:ascii="仿宋_GB2312" w:hAnsi="仿宋_GB2312" w:eastAsia="仿宋_GB2312" w:cs="仿宋_GB2312"/>
          <w:color w:val="2B2B2B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color w:val="2B2B2B"/>
          <w:sz w:val="32"/>
          <w:szCs w:val="32"/>
          <w:shd w:fill="FFFFFF" w:val="clear"/>
        </w:rPr>
        <w:t>部门职能职责</w:t>
      </w:r>
      <w:r>
        <w:rPr>
          <w:rFonts w:ascii="仿宋_GB2312" w:hAnsi="仿宋_GB2312" w:cs="仿宋_GB2312" w:eastAsia="仿宋_GB2312"/>
          <w:color w:val="2B2B2B"/>
          <w:sz w:val="32"/>
          <w:szCs w:val="32"/>
          <w:shd w:fill="FFFFFF" w:val="clear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贯彻执行党和国家有关农业和农村经济的方针政策，结合区情、拟定全区农业和农村经济发展的配套政策并监督检查相关政策好、法规的贯彻执行情况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认真宣传、贯彻、执行农业法、森林法、动物防疫法、渔业法、农产品质量安全法、水法及其他相关法律法规的贯彻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负责制定全区农业、林业、水利、畜牧水产、蔬菜、经营管理、动物防疫、农机管理、农业产业化经营等部门的中长期规划和年度工作思路及奋斗目标，并组织实施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负责全区的防汛抗旱及水利水电设施建设和管理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推广农林、畜牧水产、蔬菜新品种新技术、优化农业结构调整，推动农业科技进步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为全区农村经济发展提供优质高效社会化服务，大力推进农业产业化，农村经济市场化和国际化的进程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负责全区粮食、蔬菜、水果、食用菌、等动植物和农产品的日常抽样检测监督，对生产基地的农产品进行质量监督控制，确保农产品的质量安全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对农业产业化龙头企业实行宏观管理和指导，引导企业与农业户建立利益共同机制，推进建立现代企业制度，促进技术进步和农业产业结构优化升级，组织龙头企业开展招商引资和对外经济技术合作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机构设置情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芦淞区农村工作局为区级一级全额拨款行政单位，无下设独立核算二级机构。内设蔬菜站、畜牧站、经营管理站、农技推广中心。核定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实际在岗在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退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left="0"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部门收支概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一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机关运行经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64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部门预算编报范围包括农村工作局机关和七站八所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大京水管所、畜牧防疫站、农技推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心、蔬菜站、经营管理站、农业产业化办公室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机关运行经费当年一般公共预算拨款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49.615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预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加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16.85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长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1.93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%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加的原因是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工资套解，增加了人员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基本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年初预算数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49.615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是指为保障单位机构正常运转、完成日常工作任务而发生的各项开支，包括用于基本工资、津贴补贴等人员经费以及办公费、印刷费、水电费、社会保障缴费、维修维护、办公设备购置等日常公用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64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项目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年初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是指单位为完成特定行政工作任务而发生的支出，包括专项业务费支出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二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三公”经费预算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单位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三公”经费总计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.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较上年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决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减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3.747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公务接待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.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.090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主要原因是认真贯彻落实中央八项规定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地方各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政府相关规定要求，严格控制接待规模及接待标准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420" w:righ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因公出国（境）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（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，车辆购置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）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3.657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主要原因是根据《湖南省公务用车制度改革总体方案》规定除特殊可保留车辆外取消了一般公务用车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年初预算没有安排公务用车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四、政府性基金预算支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支出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0</w:t>
      </w:r>
    </w:p>
    <w:p>
      <w:pPr>
        <w:pStyle w:val="Normal"/>
        <w:shd w:fill="FFFFFF" w:val="clear"/>
        <w:spacing w:lineRule="atLeast" w:line="360"/>
        <w:ind w:firstLine="64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Normal"/>
        <w:shd w:fill="FFFFFF" w:val="clear"/>
        <w:spacing w:lineRule="atLeast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农村工作局预算公开表</w:t>
      </w:r>
    </w:p>
    <w:p>
      <w:pPr>
        <w:pStyle w:val="Normal"/>
        <w:snapToGrid w:val="fals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25" w:hanging="81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5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9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1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5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7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95" w:hanging="42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02:00Z</dcterms:created>
  <dc:creator>微软用户</dc:creator>
  <dc:description/>
  <dc:language>en-US</dc:language>
  <cp:lastModifiedBy>Administrator</cp:lastModifiedBy>
  <cp:lastPrinted>2016-05-16T16:44:00Z</cp:lastPrinted>
  <dcterms:modified xsi:type="dcterms:W3CDTF">2016-10-19T07:52:38Z</dcterms:modified>
  <cp:revision>11</cp:revision>
  <dc:subject/>
  <dc:title>株洲市芦淞区XX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