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b/>
          <w:b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color w:val="1B2F8A"/>
          <w:sz w:val="44"/>
          <w:szCs w:val="44"/>
          <w:shd w:fill="FFFFFF" w:val="clear"/>
        </w:rPr>
        <w:t>株洲市芦淞区机关事业社会保险局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b/>
          <w:b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b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b/>
          <w:b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区机关行政、事业单位工作人员养老保险金的征缴及退休人员养老金的发放工作；养老保险基金的管理工作；改制企业人员的接收、移交及管理工作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机关社会保险局为区级二级全额拨款事业单位，内设办公室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收支概况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收入预算：</w:t>
      </w:r>
      <w:r>
        <w:rPr>
          <w:rFonts w:eastAsia="仿宋_GB2312" w:cs="仿宋_GB2312" w:ascii="仿宋_GB2312" w:hAnsi="仿宋_GB2312"/>
          <w:sz w:val="32"/>
          <w:szCs w:val="32"/>
        </w:rPr>
        <w:t>10599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支出预算：</w:t>
      </w:r>
      <w:r>
        <w:rPr>
          <w:rFonts w:eastAsia="仿宋_GB2312" w:cs="仿宋_GB2312" w:ascii="仿宋_GB2312" w:hAnsi="仿宋_GB2312"/>
          <w:sz w:val="32"/>
          <w:szCs w:val="32"/>
        </w:rPr>
        <w:t>10599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.599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402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下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9.35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下降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调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.599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617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617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  <w:t>附件：株洲市芦淞区机关事业社会保险局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4-07-02T11:26:00Z</cp:lastPrinted>
  <dcterms:modified xsi:type="dcterms:W3CDTF">2016-10-17T08:29:55Z</dcterms:modified>
  <cp:revision>24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