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国库集中支付核算局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黑体" w:hAnsi="黑体" w:eastAsia="黑体" w:cs="黑体"/>
          <w:color w:val="2B2B2B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2B2B2B"/>
          <w:sz w:val="32"/>
          <w:szCs w:val="32"/>
          <w:shd w:fill="FFFFFF" w:val="clear"/>
          <w:lang w:eastAsia="zh-CN"/>
        </w:rPr>
        <w:t>一、</w:t>
      </w:r>
      <w:r>
        <w:rPr>
          <w:rFonts w:ascii="黑体" w:hAnsi="黑体" w:cs="黑体" w:eastAsia="黑体"/>
          <w:color w:val="2B2B2B"/>
          <w:sz w:val="32"/>
          <w:szCs w:val="32"/>
          <w:shd w:fill="FFFFFF" w:val="clear"/>
        </w:rPr>
        <w:t xml:space="preserve">部门职能职责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贯彻执行国家财经法规政策；实施国库集中收支改革和重点项目资金的收支管理；办理区本级国库集中支付业务；指导预算单位及项目指挥部加强财务管理；按要求搞好专户资金管理。部门收支概况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芦淞区国库集中支付局为芦淞区财政局的下属二级机构，为全额拨款事业单位，编制人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人，实有在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人，退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人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8.134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4.7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主要是因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调资增加了人员经费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1.134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.7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4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附件：国库集中支付核算局部门预算公开表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6:00Z</dcterms:created>
  <dc:creator>微软用户</dc:creator>
  <dc:description/>
  <dc:language>en-US</dc:language>
  <cp:lastModifiedBy>Administrator</cp:lastModifiedBy>
  <cp:lastPrinted>2014-07-02T11:26:00Z</cp:lastPrinted>
  <dcterms:modified xsi:type="dcterms:W3CDTF">2016-10-14T05:46:18Z</dcterms:modified>
  <cp:revision>8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