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妇联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>一、 部门职能职责</w:t>
      </w:r>
      <w:r>
        <w:rPr>
          <w:rFonts w:ascii="仿宋_GB2312" w:hAnsi="仿宋_GB2312" w:cs="仿宋_GB2312" w:eastAsia="仿宋_GB2312"/>
          <w:color w:val="2B2B2B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维护妇女儿童合法权益，推动《妇女权益保障法》全面实施；向广大妇女宣传党的路线方针、政策，带领广大妇女积极参与到社会建设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机构设置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妇女联合会为区级一级全额拨款行政单位，无下设二级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0" w:name="OLE_LINK2"/>
      <w:bookmarkStart w:id="1" w:name="OLE_LINK1"/>
      <w:bookmarkEnd w:id="0"/>
      <w:bookmarkEnd w:id="1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0.597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.621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.54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的主要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1.597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.317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374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94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芦淞区妇联预算公开表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7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9T02:13:01Z</dcterms:modified>
  <cp:revision>7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