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ascii="仿宋_GB2312" w:hAnsi="仿宋_GB2312" w:cs="仿宋_GB2312" w:eastAsia="仿宋_GB2312"/>
          <w:b/>
          <w:sz w:val="36"/>
          <w:szCs w:val="36"/>
        </w:rPr>
        <w:t xml:space="preserve">芦淞区城乡建设局     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>2016</w:t>
      </w:r>
      <w:r>
        <w:rPr>
          <w:rFonts w:ascii="仿宋_GB2312" w:hAnsi="仿宋_GB2312" w:cs="仿宋_GB2312" w:eastAsia="仿宋_GB2312"/>
          <w:b/>
          <w:sz w:val="36"/>
          <w:szCs w:val="36"/>
        </w:rPr>
        <w:t>年部门预算和“三公”经费预算说明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ind w:firstLine="627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部门职能职责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贯彻执行国家和省、市有关城乡建设、园林绿化、物业管理、保障性住房建设的法律、法规和方针、政策；结合本区实际，制定有关城乡建设管理的规章制度和实施细则，并监督执行。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负责编制全区城乡建设、市政基础设施建设的发展规划和年度计划，组织实施和管理。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负责区管道路下水管网的新建、市政设施的维护、管理工作以及区管道路破占道施工管理、审批。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负责辖区内小区和公共物业的指导、协调、监督以及区属权限内对物管企业的管理工作；负责辖区内低收入家庭公租房、廉租房实物配租和租赁补贴的申报、审核工作。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负责指导和督促全区绿化工作的规划和实施；负责区管公共绿化的建设管理和养护工作。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负责辖区内农村公路的建设及维护工作的管理、考核；负责辖区内农村危房改造和土坯房改造工作的组织实施和监督管理；协助建制镇的规划、设计工作；协助市级相关部门管理区域内干线公路、省道、县道及相关建设的前期交通规划工作。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负责辖区棚户区（城中村）改造和公租房、廉租房建设工作的申报、审批，组织实施和监督管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八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负责办理关于促进产业园区发展升级的市级下放审批事项。 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九）完成区委、区政府交办的其他工作。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、机构设置情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芦淞区城乡建设局为区级一级全额拨款行政单位，下设二级机构道路绿化管理处（差额拨款）、城市维护队（自收自支），内设办公室、监察室、物管办、财务室、工程办、规划办、村镇办、住保办。核定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实际在岗在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三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部门收支概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本级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家行政单位，以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道路绿化管理处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下属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事业单位的机关运行经费当年一般公共预算拨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735.0129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预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5.426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长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.16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原因是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工资套改，增加了人员经费支出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收入预算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年初预算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35.01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left="28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预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 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年初预算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35.01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基本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35.012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为保障单位机构正常运转、完成日常工作任务而发生的各项开支，包括用于基本工资、津贴补贴等人员经费以及办公费、印刷费、水电费、社会保障缴费、维修维护、办公设备购置等日常公用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项目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单位为完成特定行政工作任务而发生的支出，包括专项业务费支出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四、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三公”经费预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三公”经费总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决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4.590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务接待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9.3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主要原因是认真贯彻落实中央八项规定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地方各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政府相关规定要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严格控制接待规模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接待标准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bookmarkStart w:id="0" w:name="OLE_LINK1"/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以及去年三公经费决算数包含了重点专项经费中的费用支出，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三公经费预算只在部门预算范围内公开，不包含重点专项费用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42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bookmarkEnd w:id="0"/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二）因公出国（境）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.8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三）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（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车辆购置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）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8.324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主要原因是根据《湖南省公务用车制度改革总体方案》规定除特殊可保留车辆外取消了一般公务用车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年初预算没有安排公务用车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五、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政府性基金预算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支出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0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城建局预算公开表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56:00Z</dcterms:created>
  <dc:creator>USER</dc:creator>
  <dc:description/>
  <dc:language>en-US</dc:language>
  <cp:lastModifiedBy>Administrator</cp:lastModifiedBy>
  <cp:lastPrinted>2016-01-14T11:26:00Z</cp:lastPrinted>
  <dcterms:modified xsi:type="dcterms:W3CDTF">2016-10-19T03:06:50Z</dcterms:modified>
  <cp:revision>29</cp:revision>
  <dc:subject/>
  <dc:title>株洲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