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拆违大队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一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 xml:space="preserve"> 部门职能职责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根据芦编办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[2008]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 xml:space="preserve">号文件规定，本部门主要职责是：为维护城乡规划建设秩序，切实遏制私搭滥建行为，依法实施集中拆除违法建筑工作。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二、机构设置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芦淞区拆违大队是区建管委办下属的二级副科级单位，在编在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人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无下属二级机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三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78.50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2.09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主要原因是将协管员经费纳入基本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.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.7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.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.7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附件：拆违大队部门预算公开表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6-10-14T10:41:00Z</cp:lastPrinted>
  <dcterms:modified xsi:type="dcterms:W3CDTF">2016-10-14T04:33:24Z</dcterms:modified>
  <cp:revision>5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